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37591462"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814607650"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377252160"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399452441"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